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ом Управляющего совета </w:t>
            </w:r>
          </w:p>
          <w:p>
            <w:pPr>
              <w:pStyle w:val="Normal"/>
              <w:widowControl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07.08.2025 № 7</w:t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нформация</w:t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 обеспечении реализации муниципальной программы «Развитие образования Гайского муниципального округа Оренбургской области»</w:t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 счет налоговых расходов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984"/>
        <w:gridCol w:w="2211"/>
        <w:gridCol w:w="2558"/>
        <w:gridCol w:w="1985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структурного элемента муниципальной программы, результата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главного распорядителя бюджетных средств, ответственного за реализацию муниципальной  политики по соответствующему направлению рас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налогового расхода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ка расход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ередног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вого года планового пери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торого года планового пери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уктурный элемент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ритетный проект «</w:t>
            </w:r>
            <w:r>
              <w:rPr>
                <w:color w:val="000000"/>
                <w:sz w:val="24"/>
                <w:szCs w:val="24"/>
              </w:rPr>
              <w:t>Модернизация школьных систем образования (Оренбургская область)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(результат) 1. </w:t>
            </w:r>
            <w:r>
              <w:rPr>
                <w:color w:val="000000"/>
                <w:sz w:val="24"/>
                <w:szCs w:val="24"/>
              </w:rPr>
              <w:t>Проведение, в полном объеме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уктурный элемент 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педагогических кадров, в том числе в центрах непрерывного повышения профессионального мастер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 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детей в деятельность региональных центров выявления, поддержки и развития  способностей и талантов у детей и молодежи, технопарков «Кванториум» и центров «IT-куб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обучающихся к сервисам федеральной информационно-сервисной платформы цифровой образовательной среды при реализации основных обще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дагогическими работниками сервисов федеральной информационно-сервисной платформы цифровой образовательной сред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ервисов федеральной информационно-сервисной платформы цифровой образовательной среды при реализации основных обще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циальной активности обучающихс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 детей и молодеж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Все лучшее детям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мероприятий по модернизации школьных систем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й оснащены  средствами обучения и воспитания для реализации учебных предмет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едение в соответсвие с предъявленными требованиями к антитеррористической защищенности объектов общеобоазовательных организаций, выступающих объектами капитального ремон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Педагоги и наставники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 муниципальных общеобразовательных организаций 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ых образовательных организац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еных и муниципальных образовательных организаций, реализующих образовательные программы начального, общего образования, образовательные программы основного, общего образования, образовательные программы среднего общего образова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азвитие дошкольного и общего образования»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ачественного дошкольного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, замена окон зд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овременной образовательной среды, которая обеспечит возможность получать качественное общее образование в условия, отвечающих современным требованиям, независимо от места проживания обучающегося ребен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тоговая аттестация по программам основного общего и среднего общего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даренных обучающихся к  участию в олимпиадах и конкурсах различного уровн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втономной системы экстренного оповещения работников, обучающихся и иных лиц, находящихся на объекте (территории) общеобразовательной организ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оценке деятельности каждой образовательной организ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ых компетенций руководителей образовательных организац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ие превышения установленного коэффициента среднемесячной заработной платы к среднемесячной заработной плате работников образовательных организац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редней заработной платы педагогическим работника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начисленная и выплаченная заработная плата работникам образовательных учрежд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обеспечения всех обучающихся ОО сбалансированным питанием, гарант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и безопасность пищевых продукт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организации питания учащихся 5-11 классов не менее установленной Соглашение Министерства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выплаты ежемесячного вознаграждения </w:t>
            </w:r>
            <w:r>
              <w:rPr>
                <w:color w:val="000000"/>
              </w:rPr>
              <w:t>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 в муниципальных организациях»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сонифицированного учета детей, обучающихся по программам дополнительного образования дете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детей  с ограниченными возможностями здоровья в   дополнительное  образования , в том числе с использованием дистанционных технолог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мероприятий по повышение престижа труда педагогических работников учреждений дополнительного образования, выявление, поддержка и поощрение талантливых педагогов системы образования Гайского муниципального окру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Оказание мер социальной поддержки в области охраны семьи и детства»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родителям (законным представителям), компенсации части родительской платы на содержание ребен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вознаграждения причитающегося приемному родителю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</w:t>
            </w:r>
            <w:r>
              <w:rPr>
                <w:color w:val="22272F"/>
                <w:sz w:val="24"/>
                <w:szCs w:val="24"/>
              </w:rPr>
              <w:t xml:space="preserve"> средств опекунам (попечителям) на содержание ребенка в приемной семь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уктурный элемент 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мероприятий в сфере отдыха детей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лагерей дневного пребывания в соответствии с утвержденной дислокацией  лагерей дневного пребы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(результат)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лагерей дневного пребывания в соответствии с утвержденной дислокацией  лагерей дневного пребы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администрации Гай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07"/>
        <w:ind w:right="12" w:hanging="0"/>
        <w:jc w:val="right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b/>
      <w:bCs/>
      <w:color w:val="26282F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42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sz w:val="24"/>
      <w:szCs w:val="24"/>
      <w:vertAlign w:val="sub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roList2">
    <w:name w:val="Pro-List #2 Знак"/>
    <w:qFormat/>
    <w:rPr>
      <w:rFonts w:ascii="Georgia" w:hAnsi="Georgia" w:eastAsia="SimSun;宋体" w:cs="Times New Roman"/>
      <w:sz w:val="20"/>
      <w:szCs w:val="20"/>
    </w:rPr>
  </w:style>
  <w:style w:type="character" w:styleId="22">
    <w:name w:val="Знак Знак2"/>
    <w:qFormat/>
    <w:rPr>
      <w:rFonts w:ascii="Courier New" w:hAnsi="Courier New" w:cs="Courier New"/>
    </w:rPr>
  </w:style>
  <w:style w:type="character" w:styleId="Style19">
    <w:name w:val="Заголовок своего сообщения"/>
    <w:qFormat/>
    <w:rPr>
      <w:rFonts w:cs="Times New Roman"/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2">
    <w:name w:val="Основной текст (3)_"/>
    <w:qFormat/>
    <w:rPr>
      <w:b/>
      <w:bCs/>
      <w:sz w:val="17"/>
      <w:szCs w:val="17"/>
      <w:shd w:fill="FFFFFF" w:val="clear"/>
    </w:rPr>
  </w:style>
  <w:style w:type="character" w:styleId="Style21">
    <w:name w:val="Спис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Знак Знак2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42"/>
    </w:rPr>
  </w:style>
  <w:style w:type="paragraph" w:styleId="List">
    <w:name w:val="List"/>
    <w:basedOn w:val="Normal"/>
    <w:pPr>
      <w:widowControl/>
      <w:numPr>
        <w:ilvl w:val="0"/>
        <w:numId w:val="2"/>
      </w:numPr>
      <w:autoSpaceDE w:val="true"/>
      <w:spacing w:before="40" w:after="40"/>
      <w:jc w:val="both"/>
    </w:pPr>
    <w:rPr>
      <w:sz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33">
    <w:name w:val="Основной текст 3"/>
    <w:basedOn w:val="Normal"/>
    <w:qFormat/>
    <w:pPr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12">
    <w:name w:val="Стиль1"/>
    <w:basedOn w:val="Normal"/>
    <w:qFormat/>
    <w:pPr>
      <w:widowControl/>
      <w:autoSpaceDE w:val="true"/>
      <w:jc w:val="center"/>
    </w:pPr>
    <w:rPr>
      <w:b/>
      <w:sz w:val="24"/>
      <w:szCs w:val="24"/>
      <w:vertAlign w:val="subscript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widowControl/>
      <w:autoSpaceDE w:val="true"/>
    </w:pPr>
    <w:rPr>
      <w:rFonts w:ascii="Courier New" w:hAnsi="Courier New" w:eastAsia="Calibri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3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b w:val="false"/>
      <w:bCs w:val="false"/>
      <w:color w:val="26282F"/>
      <w:kern w:val="0"/>
      <w:sz w:val="18"/>
      <w:szCs w:val="18"/>
    </w:rPr>
  </w:style>
  <w:style w:type="paragraph" w:styleId="Style31">
    <w:name w:val="Текст (справка)"/>
    <w:basedOn w:val="Normal"/>
    <w:next w:val="Normal"/>
    <w:qFormat/>
    <w:pPr>
      <w:ind w:left="170" w:right="170" w:hanging="0"/>
    </w:pPr>
    <w:rPr>
      <w:rFonts w:ascii="Arial" w:hAnsi="Arial" w:cs="Arial"/>
      <w:sz w:val="24"/>
      <w:szCs w:val="24"/>
    </w:rPr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ProList21">
    <w:name w:val="Pro-List #2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lang w:val="en-US"/>
    </w:rPr>
  </w:style>
  <w:style w:type="paragraph" w:styleId="34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3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35">
    <w:name w:val="Основной текст (3)"/>
    <w:basedOn w:val="Normal"/>
    <w:qFormat/>
    <w:pPr>
      <w:shd w:fill="FFFFFF" w:val="clear"/>
      <w:autoSpaceDE w:val="true"/>
      <w:spacing w:lineRule="atLeast" w:line="240"/>
      <w:ind w:hanging="1500"/>
    </w:pPr>
    <w:rPr>
      <w:rFonts w:ascii="Calibri" w:hAnsi="Calibri" w:eastAsia="Calibri" w:cs="Calibri"/>
      <w:b/>
      <w:bCs/>
      <w:sz w:val="17"/>
      <w:szCs w:val="17"/>
      <w:shd w:fill="FFFFFF" w:val="clear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41">
    <w:name w:val="Знак Знак4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42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next w:val="Heading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411">
    <w:name w:val="Знак Знак4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3:58:00Z</dcterms:created>
  <dc:creator>admin</dc:creator>
  <dc:description/>
  <cp:keywords/>
  <dc:language>en-US</dc:language>
  <cp:lastModifiedBy>Фаттахова З.Н.</cp:lastModifiedBy>
  <cp:lastPrinted>2025-08-27T10:38:00Z</cp:lastPrinted>
  <dcterms:modified xsi:type="dcterms:W3CDTF">2025-08-27T05:38:00Z</dcterms:modified>
  <cp:revision>7</cp:revision>
  <dc:subject/>
  <dc:title/>
</cp:coreProperties>
</file>